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PLUS"-FAMILY LAN ADAPTER BOAR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 WITH 3COM'S 3+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</w:t>
        <w:tab/>
        <w:t>December 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most current release of Western Digit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Com 3+ (*) Network Operating System driver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signed to run on Western Digital's "PLUS" (WD8003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mily LAN adapter boards for XT/AT bus compu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 Channel bu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the drive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upport for WD8013EW, WD8013EP, and WD8013W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hanges to the WD83C690 Network Interface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IC) c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16-bit WD8013 adapters are now compatible with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Changed the IRQ interrupts from hexadecimal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</w:t>
        <w:tab/>
        <w:t>January 1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Western Digital's EtherCard PLUS 10T/A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adapter board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</w:t>
        <w:tab/>
        <w:t>September 29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for identifying Western Digital's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Lan adapter boards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</w:t>
        <w:tab/>
        <w:t>September 14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for identifying different EtherCard PLUS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pter boards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  <w:tab/>
        <w:t>September 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Western Digital's EtherCard PLUS16 adap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been added.  Also the default shared memory addres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0000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  <w:tab/>
        <w:t xml:space="preserve">December 8, 1988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the Micro Channel bus has added, as well as 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il Minder.  The Mail Minder problem is outl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o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version does not support the Micro Channel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l Minder (MMINDER) is a program in 3+ MAIL that period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s for mail.  If used with Version 1.0 of this dri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s not inform you when new mail is received.  Whe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oked with the hot keys, it returns a "Server Not Respon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manually read any mail that has been recei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MAIL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program is available from the Western Digital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Bulletin Board that solves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3Com, 3+, and 3+MAIL are registered trademarks of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 Micro Channel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