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STERN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PLUS"-FAMILY LAN ADAPTER BOARD DRIVER FOR U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COM'S 3+ NETWOR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ecember 3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river supports all WD8003-Family LAN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arCard PLUS          </w:t>
        <w:tab/>
        <w:t>StarLink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Card PLUS/A         EtherCar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Card PLUS TP       EtherCard PLUS with Boot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Card PLUS/A        EtherCard PLUS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herCard PLUS 10T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information necessary to inst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WD8003-family LAN adapter board and dri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Com's 3+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Jumper the adapter according to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D.SYS Device Driver is installed at PC boot tim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 line specified in the DOS CONFIG.SYS file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).  The jumper settings on the adapter board must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software settings given on the device drive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 settings for some of the adapter boards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PERS.DOC file resident on the diskette supplied with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 For more information, refer to the Western Digital "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Guide" that comes with each adapte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ert the adapter in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Power up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nstall the 3Com 3+ network software as specified in the 3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and Configur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fter the installation is complete, copy the Western Digita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D.SYS from this diskette to the root directory of your syste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new name called ETH.SY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D A:\3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WD.SYS C:\ETH.SYS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:\ETH523.SYS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3+NetConnect has been installed and the Western Digit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used as a remote (secondary) network adapter, a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(2WD.SYS) is used.  If necessary, copy that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to the root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A:2WD.SYS C:\2ETH.SYS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2ETH523.SYS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If the LAN adapter board's default parameters were changed 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 it will be necessary to modify the DEVICE=[2]ETH.SY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.SYS file to reflect the jumper selections of 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VICE=ETH.SYS IRQ base page 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   DEVICE=2ETH.SYS IRQ base page (XT/AT bu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=ETH523.SYS IRQ base page 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VICE=2ETH523.SYS IRQ base page (Micro Chann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, base and page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 - IRQ level to receive adapter board interrupts  (3 de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 - I/O base address                               (280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- 4-digit memory segment byt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Kbyte shared buffer memory (not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board)                                  (D000 he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ory jumper settings for the WD8003-family adapter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D.SYS default buffer memory base address are given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default values conflict with other adapter board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system, you may need to change the values used by the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er.  For example, to change the IRQ level to 4 and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base address to D4000H (segment address D400H)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ooting the system change the li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VICE=ETH.S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VICE=ETH.SYS 4 280 D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re are a number of PC boards that can conflict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shared memory addresses.  For example, the VGA and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dapters seem to use the area of memory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000H through D400H, depending on the type of adapter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found that D000H is a good address for users of EGA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D400H or DE00H work well for systems with the VGA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experiencing any problems getting th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, try moving the shared memory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Reboot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icro Channel bus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nfigure the EtherCard PLUS/A or StarCard PLUS/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DF file supplied on the SuperDisk with your adapter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ither the manual or automatic configuration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ing that the settings do not conflict with oth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ntinue the installation process using steps 2 through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3Com and 3+ are registered trademarks and 3+NetConnec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3Com Corporation.  Micro Channel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Card PLUS, StarCard PLUS, and StarLink PLUS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estern Digital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