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ny MS-DOS CD-ROM Extensions does not run well, check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This document describes the check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hard copy of this file using PRINT comman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ation Manual of Sony MS-DOS CD-R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rating Instructions of each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ng Instructions of each host adapter fo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ADME.DOC file on this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echnical reference manual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k Operating manual of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ther manuals of other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MS-DOS 5.0 ignores MSCDEX.EXE as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2.20                       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ne, 21,1991                       CD-ROM Division,  Storage Systems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- 1991, Son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D-ROM Extension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 TABLE OF CONTEN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 AND THE TITLE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HARDWARE CHECK 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. HOST ADAPTER   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-1 ON-SCREEN IMAGE OF CDB-231  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-2 ON-SCREEN IMAGE OF CDB-230.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-3 ON-SCREEN IMAGE OF CDB-220 / 200 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. CONNECTION AND TERMINATORS  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. SWITCH SETTINGS OF THE DRIVE(S)  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-1. SELECT SWITCHES  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-2. DRQ/WAIT SWITCH  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SOFTWARE CHECK  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. BASE ADDRESS  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2. IRQ CHANNEL  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. DMA CHANNEL   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4. EXECUTABLE PATH AND SUB-DIRECTORY OF THE DEVICE DRIVER  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5. DEVICE NAME  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ENVIRONMENT VARIABLE  AND DISK SPACE   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CKLIST.DOC FILE.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>CHAPTER 1. HARDWARE CHECK.</w:t>
      </w:r>
    </w:p>
    <w:p>
      <w:pPr>
        <w:pStyle w:val="PreformattedText"/>
        <w:bidi w:val="0"/>
        <w:jc w:val="left"/>
        <w:rPr/>
      </w:pPr>
      <w:r>
        <w:rPr/>
        <w:t>1-1. HOST 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host adapter first, by typing "CDB_SW" followed by Enter.</w:t>
      </w:r>
    </w:p>
    <w:p>
      <w:pPr>
        <w:pStyle w:val="PreformattedText"/>
        <w:bidi w:val="0"/>
        <w:jc w:val="left"/>
        <w:rPr/>
      </w:pPr>
      <w:r>
        <w:rPr/>
        <w:t>On-screen image of host adaptor car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3</w:t>
      </w:r>
    </w:p>
    <w:p>
      <w:pPr>
        <w:pStyle w:val="PreformattedText"/>
        <w:bidi w:val="0"/>
        <w:jc w:val="left"/>
        <w:rPr/>
      </w:pPr>
      <w:r>
        <w:rPr/>
        <w:t>1-1-1. ON-SCREEN IMAGE OF CDB-2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|     Selec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     Base Address to 3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se address in HEX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2345678   2345    IRQ CHANNEL      |     Set IRQ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####+#++   ++++++                   |    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++++#+##   ######     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123123  DMA CHANNEL      |     Set DMA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++++++                   |     all off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            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 IS SWITCH POSI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>1-1-2 ON-SCREEN IMAGE OF CDB-23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+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|     Selec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     Base Address to 3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se address in HEX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2345678   2456    IRQ CHANNEL      |   Set IRQ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####+#++   ++++++                   |  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+++#+##   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123123  DMA CHANNEL      |   Set DMA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+++++                   |  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            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 IS SWITCH POSI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5</w:t>
      </w:r>
    </w:p>
    <w:p>
      <w:pPr>
        <w:pStyle w:val="PreformattedText"/>
        <w:bidi w:val="0"/>
        <w:jc w:val="left"/>
        <w:rPr/>
      </w:pPr>
      <w:r>
        <w:rPr/>
        <w:t>1-1-3 ON-SCREEN IMAGE OF CDB-220 /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|     Selec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     Base Address to 3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se address in HEX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2345678   123123  DMA CHANNEL      |   Set DMA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####+#++   ++++++                   |  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+++#+##   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2456    IRQ CHANNEL      |   Set IRQ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+++++                   |  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            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S SWITCH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>1-2. CONNECTION AND TERMIN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connection and terminator settings of the drive and the host </w:t>
      </w:r>
    </w:p>
    <w:p>
      <w:pPr>
        <w:pStyle w:val="PreformattedText"/>
        <w:bidi w:val="0"/>
        <w:jc w:val="left"/>
        <w:rPr/>
      </w:pP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nect up to four CD-ROM drives in a chain.   The following pages</w:t>
      </w:r>
    </w:p>
    <w:p>
      <w:pPr>
        <w:pStyle w:val="PreformattedText"/>
        <w:bidi w:val="0"/>
        <w:jc w:val="left"/>
        <w:rPr/>
      </w:pPr>
      <w:r>
        <w:rPr/>
        <w:t>give you some typical examples of the terminator settings regarding the number</w:t>
      </w:r>
    </w:p>
    <w:p>
      <w:pPr>
        <w:pStyle w:val="PreformattedText"/>
        <w:bidi w:val="0"/>
        <w:jc w:val="left"/>
        <w:rPr/>
      </w:pPr>
      <w:r>
        <w:rPr/>
        <w:t>of connected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aked drive installed inside of the computer.  ==&gt;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and alone drive outside of the computer.  ==&gt;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aked drive installed inside of the compu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and alone drive outside of the computer.  ==&gt;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AKED DRIVE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COMPUT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CDB-22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DD           |          CDB-23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|          CDB-231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        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D-ROM drive  |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inator ON |&lt;=============&gt;|| *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|      |____    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|_______|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**" indicates the terminator resis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host adapter is CDB-231, never remove the terminator resistors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rminator switches of the drive should be set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AND AL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COMPUT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CDB-200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DD           |       CDB-230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|       CDB-231       |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______________|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|              |             |  CD-ROM driv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|          **  |&lt;===========&gt;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|____         _|             |  Terminator O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|_______|_|             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**" indicates the terminator resis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host adapter is CDB-231, never remove the terminator resistor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B-231.  The terminator switch of the drive should be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AKED DRIVE IN THE COMPUTER AND ONE STAND AL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COMPUT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DD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|                     |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        ______________|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D-ROM drive  |      |   CDB-231    |             |  CD-ROM driv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#0         |&lt;=============&gt;|| ** |&lt;===========&gt;|    #1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Terminator ON_|      |____         _|             | Terminator O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|_______|_|             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move the terminators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**" indicates the terminator resistor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terminator resistors from the sockets of CDB-2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tor switches of the #0 and #1 should be set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1-3. SWITCH SETTINGS OF THE DRIVE(S).</w:t>
      </w:r>
    </w:p>
    <w:p>
      <w:pPr>
        <w:pStyle w:val="PreformattedText"/>
        <w:bidi w:val="0"/>
        <w:jc w:val="left"/>
        <w:rPr/>
      </w:pPr>
      <w:r>
        <w:rPr/>
        <w:t>1-3-1. SELECT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f the select switch settings of each drive is 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case, the switch "0" is set to on and others are set to off </w:t>
      </w:r>
    </w:p>
    <w:p>
      <w:pPr>
        <w:pStyle w:val="PreformattedText"/>
        <w:bidi w:val="0"/>
        <w:jc w:val="left"/>
        <w:rPr/>
      </w:pPr>
      <w:r>
        <w:rPr/>
        <w:t>because only one CD-ROM drive is connected to the host adapter.   In this case</w:t>
      </w:r>
    </w:p>
    <w:p>
      <w:pPr>
        <w:pStyle w:val="PreformattedText"/>
        <w:bidi w:val="0"/>
        <w:jc w:val="left"/>
        <w:rPr/>
      </w:pPr>
      <w:r>
        <w:rPr/>
        <w:t>the drive letter which is specified in AUTOEXEC.BAT file is applied to the</w:t>
      </w:r>
    </w:p>
    <w:p>
      <w:pPr>
        <w:pStyle w:val="PreformattedText"/>
        <w:bidi w:val="0"/>
        <w:jc w:val="left"/>
        <w:rPr/>
      </w:pP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connected multiple drives in a chain, you have to set the </w:t>
      </w:r>
    </w:p>
    <w:p>
      <w:pPr>
        <w:pStyle w:val="PreformattedText"/>
        <w:bidi w:val="0"/>
        <w:jc w:val="left"/>
        <w:rPr/>
      </w:pPr>
      <w:r>
        <w:rPr/>
        <w:t>switches to different number for each drive.   Refer to Operating Instructions</w:t>
      </w:r>
    </w:p>
    <w:p>
      <w:pPr>
        <w:pStyle w:val="PreformattedText"/>
        <w:bidi w:val="0"/>
        <w:jc w:val="left"/>
        <w:rPr/>
      </w:pPr>
      <w:r>
        <w:rPr/>
        <w:t>of each CD-ROM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CUSTOMIZATION of README.DOC file for the drive letter in 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-2. DRQ/WAIT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this switch to DRQ MODE.  Otherwise data error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1</w:t>
      </w:r>
    </w:p>
    <w:p>
      <w:pPr>
        <w:pStyle w:val="PreformattedText"/>
        <w:bidi w:val="0"/>
        <w:jc w:val="left"/>
        <w:rPr/>
      </w:pPr>
      <w:r>
        <w:rPr/>
        <w:t>CHAPTER 2. SOFTWARE CHECK.</w:t>
      </w:r>
    </w:p>
    <w:p>
      <w:pPr>
        <w:pStyle w:val="PreformattedText"/>
        <w:bidi w:val="0"/>
        <w:jc w:val="left"/>
        <w:rPr/>
      </w:pPr>
      <w:r>
        <w:rPr/>
        <w:t>2-1. BASE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stalled Sony MS-DOS CD-ROM Extensions using INSTALL.BAT,</w:t>
      </w:r>
    </w:p>
    <w:p>
      <w:pPr>
        <w:pStyle w:val="PreformattedText"/>
        <w:bidi w:val="0"/>
        <w:jc w:val="left"/>
        <w:rPr/>
      </w:pPr>
      <w:r>
        <w:rPr/>
        <w:t>the base address is set to 340h in CONFIG.SYS file.</w:t>
      </w:r>
    </w:p>
    <w:p>
      <w:pPr>
        <w:pStyle w:val="PreformattedText"/>
        <w:bidi w:val="0"/>
        <w:jc w:val="left"/>
        <w:rPr/>
      </w:pPr>
      <w:r>
        <w:rPr/>
        <w:t xml:space="preserve">Check the switch settings of the host adapter and of CONFIG.SYS file are same.  </w:t>
      </w:r>
    </w:p>
    <w:p>
      <w:pPr>
        <w:pStyle w:val="PreformattedText"/>
        <w:bidi w:val="0"/>
        <w:jc w:val="left"/>
        <w:rPr/>
      </w:pPr>
      <w:r>
        <w:rPr/>
        <w:t>If not, you must set them to correct value and boo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conflict between MS-DOS CD-ROM Extensions and other peripherals, be</w:t>
      </w:r>
    </w:p>
    <w:p>
      <w:pPr>
        <w:pStyle w:val="PreformattedText"/>
        <w:bidi w:val="0"/>
        <w:jc w:val="left"/>
        <w:rPr/>
      </w:pPr>
      <w:r>
        <w:rPr/>
        <w:t>aware of the port addresses which are used by all peripherals installed on your</w:t>
      </w:r>
    </w:p>
    <w:p>
      <w:pPr>
        <w:pStyle w:val="PreformattedText"/>
        <w:bidi w:val="0"/>
        <w:jc w:val="left"/>
        <w:rPr/>
      </w:pPr>
      <w:r>
        <w:rPr/>
        <w:t>computer.  When host adapter(s) other than CDB-200, 220, 230 nor 231 is (are)</w:t>
      </w:r>
    </w:p>
    <w:p>
      <w:pPr>
        <w:pStyle w:val="PreformattedText"/>
        <w:bidi w:val="0"/>
        <w:jc w:val="left"/>
        <w:rPr/>
      </w:pPr>
      <w:r>
        <w:rPr/>
        <w:t>installed on the I/O Channel slot of your computer, you must check the port</w:t>
      </w:r>
    </w:p>
    <w:p>
      <w:pPr>
        <w:pStyle w:val="PreformattedText"/>
        <w:bidi w:val="0"/>
        <w:jc w:val="left"/>
        <w:rPr/>
      </w:pPr>
      <w:r>
        <w:rPr/>
        <w:t>addresses which are used by them.  And if the address, which is set by the</w:t>
      </w:r>
    </w:p>
    <w:p>
      <w:pPr>
        <w:pStyle w:val="PreformattedText"/>
        <w:bidi w:val="0"/>
        <w:jc w:val="left"/>
        <w:rPr/>
      </w:pPr>
      <w:r>
        <w:rPr/>
        <w:t xml:space="preserve">/B:xxx in CONFIG.SYS file and by the switch settings of the host adapter for </w:t>
      </w:r>
    </w:p>
    <w:p>
      <w:pPr>
        <w:pStyle w:val="PreformattedText"/>
        <w:bidi w:val="0"/>
        <w:jc w:val="left"/>
        <w:rPr/>
      </w:pPr>
      <w:r>
        <w:rPr/>
        <w:t>CD-ROM drive, is used by another peripheral, you must change it to different</w:t>
      </w:r>
    </w:p>
    <w:p>
      <w:pPr>
        <w:pStyle w:val="PreformattedText"/>
        <w:bidi w:val="0"/>
        <w:jc w:val="left"/>
        <w:rPr/>
      </w:pPr>
      <w:r>
        <w:rPr/>
        <w:t xml:space="preserve">addr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gain that the base address of CONFIG.SYS file and switch settings of</w:t>
      </w:r>
    </w:p>
    <w:p>
      <w:pPr>
        <w:pStyle w:val="PreformattedText"/>
        <w:bidi w:val="0"/>
        <w:jc w:val="left"/>
        <w:rPr/>
      </w:pPr>
      <w:r>
        <w:rPr/>
        <w:t>the host adapter must be same.  Refer to CUSTOMIZATION of README.DOC file for</w:t>
      </w:r>
    </w:p>
    <w:p>
      <w:pPr>
        <w:pStyle w:val="PreformattedText"/>
        <w:bidi w:val="0"/>
        <w:jc w:val="left"/>
        <w:rPr/>
      </w:pPr>
      <w:r>
        <w:rPr/>
        <w:t>changing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2-2. IRQ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the conflict between Sony MS-DOS CD-ROM Extensions and other</w:t>
      </w:r>
    </w:p>
    <w:p>
      <w:pPr>
        <w:pStyle w:val="PreformattedText"/>
        <w:bidi w:val="0"/>
        <w:jc w:val="left"/>
        <w:rPr/>
      </w:pPr>
      <w:r>
        <w:rPr/>
        <w:t>peripherals, this driver does not use any IRQ channe, even if you specify</w:t>
      </w:r>
    </w:p>
    <w:p>
      <w:pPr>
        <w:pStyle w:val="PreformattedText"/>
        <w:bidi w:val="0"/>
        <w:jc w:val="left"/>
        <w:rPr/>
      </w:pPr>
      <w:r>
        <w:rPr/>
        <w:t>an IRQ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is just for reference of the IRQ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#    IBM PC/AT               IBM PC/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TIMER                  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KEY BOARD               KEY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ONTROLLER #2         *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* SERIAL PORT #2        * SERIAL PORT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SERIAL PORT #1          SERIAL POR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* PARALLEL PORT #2        HARD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X FLOPPY DISK DRIVE     X FLOPPY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PARALLEL PORT #1        PARALLEL PORT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may be used, "X"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2-3. DMA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the conflict between Sony MS-DOS CD-ROM Extensions and other</w:t>
      </w:r>
    </w:p>
    <w:p>
      <w:pPr>
        <w:pStyle w:val="PreformattedText"/>
        <w:bidi w:val="0"/>
        <w:jc w:val="left"/>
        <w:rPr/>
      </w:pPr>
      <w:r>
        <w:rPr/>
        <w:t>peripherals, it is better not to use any DMA channels.  When you have installed</w:t>
      </w:r>
    </w:p>
    <w:p>
      <w:pPr>
        <w:pStyle w:val="PreformattedText"/>
        <w:bidi w:val="0"/>
        <w:jc w:val="left"/>
        <w:rPr/>
      </w:pPr>
      <w:r>
        <w:rPr/>
        <w:t>Sony MS-DOS CD-ROM Extensions using INSTALL.BAT, the default setting of DMA</w:t>
      </w:r>
    </w:p>
    <w:p>
      <w:pPr>
        <w:pStyle w:val="PreformattedText"/>
        <w:bidi w:val="0"/>
        <w:jc w:val="left"/>
        <w:rPr/>
      </w:pPr>
      <w:r>
        <w:rPr/>
        <w:t>channel is "not u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 to use DMA, you must check which channel(s) is (are)</w:t>
      </w:r>
    </w:p>
    <w:p>
      <w:pPr>
        <w:pStyle w:val="PreformattedText"/>
        <w:bidi w:val="0"/>
        <w:jc w:val="left"/>
        <w:rPr/>
      </w:pPr>
      <w:r>
        <w:rPr/>
        <w:t>available.   To set the DMA channel, you have to specify the DMA channel number</w:t>
      </w:r>
    </w:p>
    <w:p>
      <w:pPr>
        <w:pStyle w:val="PreformattedText"/>
        <w:bidi w:val="0"/>
        <w:jc w:val="left"/>
        <w:rPr/>
      </w:pPr>
      <w:r>
        <w:rPr/>
        <w:t>by /T:drq in CONFIG.SYS file.  And you must also set DMA transfer mode by /M:D</w:t>
      </w:r>
    </w:p>
    <w:p>
      <w:pPr>
        <w:pStyle w:val="PreformattedText"/>
        <w:bidi w:val="0"/>
        <w:jc w:val="left"/>
        <w:rPr/>
      </w:pPr>
      <w:r>
        <w:rPr/>
        <w:t>in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set the DIP switches on the host adapter to the number</w:t>
      </w:r>
    </w:p>
    <w:p>
      <w:pPr>
        <w:pStyle w:val="PreformattedText"/>
        <w:bidi w:val="0"/>
        <w:jc w:val="left"/>
        <w:rPr/>
      </w:pPr>
      <w:r>
        <w:rPr/>
        <w:t>you set in CONFIG.SYS file.   Refer to CUSTOMIZATION of README.DO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is just for 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 #    IBM PC/AT               IBM PC/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RESERVED                D-RAM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* SDLC                  * SD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X FLOPPY DISK DRIVE     X FLOPPY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* RESERVED                HARD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"*" may be used, "X" can not be used.   </w:t>
      </w:r>
    </w:p>
    <w:p>
      <w:pPr>
        <w:pStyle w:val="PreformattedText"/>
        <w:bidi w:val="0"/>
        <w:jc w:val="left"/>
        <w:rPr/>
      </w:pPr>
      <w:r>
        <w:rPr/>
        <w:tab/>
        <w:t>SDLC stands for Synchronous Data Link Control.</w:t>
      </w:r>
    </w:p>
    <w:p>
      <w:pPr>
        <w:pStyle w:val="PreformattedText"/>
        <w:bidi w:val="0"/>
        <w:jc w:val="left"/>
        <w:rPr/>
      </w:pPr>
      <w:r>
        <w:rPr/>
        <w:t>###page 15</w:t>
      </w:r>
    </w:p>
    <w:p>
      <w:pPr>
        <w:pStyle w:val="PreformattedText"/>
        <w:bidi w:val="0"/>
        <w:jc w:val="left"/>
        <w:rPr/>
      </w:pPr>
      <w:r>
        <w:rPr/>
        <w:t>2-4. EXECUTABLE PATH AND SUB-DIRECTORY OF THE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stalled Sony MS-DOS CD-ROM Extensions on a sub-directory with-</w:t>
      </w:r>
    </w:p>
    <w:p>
      <w:pPr>
        <w:pStyle w:val="PreformattedText"/>
        <w:bidi w:val="0"/>
        <w:jc w:val="left"/>
        <w:rPr/>
      </w:pPr>
      <w:r>
        <w:rPr/>
        <w:t>out using ADINST.BAT, you must append the followings to AUTOEXEC.BAT and</w:t>
      </w:r>
    </w:p>
    <w:p>
      <w:pPr>
        <w:pStyle w:val="PreformattedText"/>
        <w:bidi w:val="0"/>
        <w:jc w:val="left"/>
        <w:rPr/>
      </w:pPr>
      <w:r>
        <w:rPr/>
        <w:t>CONFIG.SYS files.   Otherwise the error messages appears when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executable path name for MSCDEX.EXE in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An example of AUTOEXEC.BAT file 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=  C:\;C:\Sub_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MSCD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ub-directory, on which the device driver exists, in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An example of CONFIG.SYS file 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Sub_Dir\SONY_CDU.SYS /D:MSCD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.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 name both in AUTOEXEC.BAT and CONFIG.SYS files must be same.</w:t>
      </w:r>
    </w:p>
    <w:p>
      <w:pPr>
        <w:pStyle w:val="PreformattedText"/>
        <w:bidi w:val="0"/>
        <w:jc w:val="left"/>
        <w:rPr/>
      </w:pPr>
      <w:r>
        <w:rPr/>
        <w:t>The device name is specified by "/D:device_name" i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CHAPTER 3. ENVIRONMENT VARIABLE AND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S-DOC CD-ROM Extensions does not run well, even if everything is</w:t>
      </w:r>
    </w:p>
    <w:p>
      <w:pPr>
        <w:pStyle w:val="PreformattedText"/>
        <w:bidi w:val="0"/>
        <w:jc w:val="left"/>
        <w:rPr/>
      </w:pPr>
      <w:r>
        <w:rPr/>
        <w:t xml:space="preserve">correct, check the environment variable.  If the environment variable is </w:t>
      </w:r>
    </w:p>
    <w:p>
      <w:pPr>
        <w:pStyle w:val="PreformattedText"/>
        <w:bidi w:val="0"/>
        <w:jc w:val="left"/>
        <w:rPr/>
      </w:pPr>
      <w:r>
        <w:rPr/>
        <w:t>insufficient, the following troubles may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ssage of "Out of environment space"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though an executablle path name is appended in AUTOEXEC.BAT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DEX.EXE is copied in the sub-directory you created, the MSCDEX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.  In this case, a message of "Bad command or file name"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x the problems, you must chahge the environment variable in CONFIG.SY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An example of setting the environment variable in CONFIG.SYS file.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c:\ /p /E: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manual of your operating system f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vailable room on the target disk is less than 62 K bytes, the message of </w:t>
      </w:r>
    </w:p>
    <w:p>
      <w:pPr>
        <w:pStyle w:val="PreformattedText"/>
        <w:bidi w:val="0"/>
        <w:jc w:val="left"/>
        <w:rPr/>
      </w:pPr>
      <w:r>
        <w:rPr/>
        <w:t>"Insufficient disk space" appears on the screen during installation.   In this</w:t>
      </w:r>
    </w:p>
    <w:p>
      <w:pPr>
        <w:pStyle w:val="PreformattedText"/>
        <w:bidi w:val="0"/>
        <w:jc w:val="left"/>
        <w:rPr/>
      </w:pPr>
      <w:r>
        <w:rPr/>
        <w:t xml:space="preserve">case you can not install Sony MS-DOC CD-ROM Extensions.  Make a sufficient room </w:t>
      </w:r>
    </w:p>
    <w:p>
      <w:pPr>
        <w:pStyle w:val="PreformattedText"/>
        <w:bidi w:val="0"/>
        <w:jc w:val="left"/>
        <w:rPr/>
      </w:pP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END OF CHCKLIST.DOC FILE **************************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