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D 9710 Windows NT 3.5 Driver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Release Notes Version 1.00</w:t>
      </w:r>
    </w:p>
    <w:p>
      <w:pPr>
        <w:pStyle w:val="Heading1"/>
        <w:spacing w:before="240" w:after="120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Heading1"/>
        <w:spacing w:before="240" w:after="120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Heading1"/>
        <w:spacing w:before="240" w:after="120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I. </w:t>
      </w:r>
      <w:r>
        <w:rPr>
          <w:rFonts w:eastAsia="Times New Roman" w:cs="Times New Roman" w:ascii="Times New Roman" w:hAnsi="Times New Roman"/>
          <w:sz w:val="28"/>
          <w:szCs w:val="28"/>
        </w:rPr>
        <w:t>Introduction:</w:t>
      </w:r>
    </w:p>
    <w:p>
      <w:pPr>
        <w:pStyle w:val="Normal"/>
        <w:jc w:val="both"/>
        <w:rPr>
          <w:sz w:val="24"/>
          <w:szCs w:val="24"/>
        </w:rPr>
      </w:pPr>
      <w:r>
        <w:rPr/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This Windows NT 3.5 Driver is a  Multi-Resolution accelerated driver supporting 8, 16, 24, and 32 bpp(bits per pixel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</w:t>
      </w:r>
      <w:r>
        <w:rPr>
          <w:b/>
          <w:bCs/>
          <w:sz w:val="28"/>
          <w:szCs w:val="28"/>
          <w:u w:val="single"/>
        </w:rPr>
        <w:t>Release Identification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he release is identifed by the Driver File Names and cont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e Section V for release cont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II. </w:t>
      </w:r>
      <w:r>
        <w:rPr>
          <w:rFonts w:eastAsia="Times New Roman" w:cs="Times New Roman" w:ascii="Times New Roman" w:hAnsi="Times New Roman"/>
          <w:sz w:val="28"/>
          <w:szCs w:val="28"/>
        </w:rPr>
        <w:t>Features and enhancement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Introduc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eatures Support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Supports  PCI bus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Multi-resolution sup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32-bit linear frame buffer addr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HW Acceleration used:</w:t>
      </w:r>
    </w:p>
    <w:p>
      <w:pPr>
        <w:pStyle w:val="Normal"/>
        <w:ind w:left="1440" w:firstLine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Hardware Cur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Bitb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Pattern Bitb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Text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Raster Opera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solutions Suppor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640 x 480 </w:t>
        <w:tab/>
        <w:tab/>
        <w:t xml:space="preserve">8, 16, 32 bpp </w:t>
        <w:tab/>
        <w:tab/>
        <w:t>(60 Hz, 72 Hz, 75 Hz), non-interlaced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640 x 480 </w:t>
        <w:tab/>
        <w:tab/>
        <w:t xml:space="preserve">24 bpp </w:t>
        <w:tab/>
        <w:tab/>
        <w:tab/>
        <w:t>(60 Hz), non-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800 x 600 </w:t>
        <w:tab/>
        <w:tab/>
        <w:t xml:space="preserve">8, 16, 32 bpp </w:t>
        <w:tab/>
        <w:tab/>
        <w:t>(56 Hz, 60 Hz, 72 Hz,75 Hz), non-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024 x 768 </w:t>
        <w:tab/>
        <w:t xml:space="preserve">8, 16 bpp </w:t>
        <w:tab/>
        <w:tab/>
        <w:tab/>
        <w:t>(60 Hz, 72 Hz, 75 Hz), non-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>(44 Hz), 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024 x 768 </w:t>
        <w:tab/>
        <w:t xml:space="preserve">32 bpp </w:t>
        <w:tab/>
        <w:tab/>
        <w:tab/>
        <w:t>(60 Hz, 72 Hz), non-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>(44 Hz), 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280 x 1024 </w:t>
        <w:tab/>
        <w:t xml:space="preserve">8 bpp </w:t>
        <w:tab/>
        <w:tab/>
        <w:tab/>
        <w:tab/>
        <w:t>(60 Hz), non-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  <w:tab/>
        <w:tab/>
        <w:tab/>
        <w:tab/>
        <w:t>(44 Hz), 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280 x 1024 </w:t>
        <w:tab/>
        <w:t xml:space="preserve">16 bpp </w:t>
        <w:tab/>
        <w:tab/>
        <w:tab/>
        <w:t>(44 Hz), interlac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600 x 1200 </w:t>
        <w:tab/>
        <w:t xml:space="preserve">8 bpp </w:t>
        <w:tab/>
        <w:tab/>
        <w:tab/>
        <w:tab/>
        <w:t>(44 Hz), inter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bCs/>
          <w:sz w:val="28"/>
          <w:szCs w:val="28"/>
          <w:u w:val="single"/>
        </w:rPr>
        <w:t>Installation instruc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Boot up Windows NT and log in as Administrator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Control Panel” in “Main” program group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Display” in  “Control Panel” program group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Change Display Type...” in “Display Settings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Change” in “Display Type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lect “Other” in “Select Device” 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Insert the WD Setup Disk in Drive A or Drive B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Type in “A:\” or “B:\” in “Install From Disk”</w:t>
        <w:tab/>
        <w:tab/>
        <w:tab/>
        <w:tab/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OK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a Driver from the list of WD Drivers Displayed</w:t>
        <w:tab/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Install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Yes” in “Installing Driver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New” in “Windows NT Setup” and then select “Continue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WD Driver will be loaded into the system at this point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OK” in “Installing Driver” and another “OK” to continue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Select “Restart Now” in “Display Settings Change”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NT will do a Shutdown and then a Restart with the newly installed Driver</w:t>
      </w:r>
    </w:p>
    <w:p>
      <w:pPr>
        <w:pStyle w:val="Normal"/>
        <w:ind w:left="54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V. </w:t>
      </w:r>
      <w:r>
        <w:rPr>
          <w:b/>
          <w:bCs/>
          <w:sz w:val="28"/>
          <w:szCs w:val="28"/>
          <w:u w:val="single"/>
        </w:rPr>
        <w:t>Know Problems and Limita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V.</w:t>
      </w:r>
      <w:r>
        <w:rPr>
          <w:b/>
          <w:bCs/>
          <w:sz w:val="28"/>
          <w:szCs w:val="28"/>
          <w:u w:val="single"/>
        </w:rPr>
        <w:t xml:space="preserve"> Release Contents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ate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ize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ile</w:t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08/14/95</w:t>
        <w:tab/>
        <w:t xml:space="preserve">5 </w:t>
        <w:tab/>
        <w:t>DISK1</w:t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/14/95 </w:t>
        <w:tab/>
        <w:t xml:space="preserve"> </w:t>
        <w:tab/>
        <w:t>NT97R10.DOC</w:t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/14/95 </w:t>
        <w:tab/>
        <w:t xml:space="preserve">29,610 </w:t>
        <w:tab/>
        <w:t>OEMSETUP.INF</w:t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/14/95  </w:t>
        <w:tab/>
        <w:t xml:space="preserve">37,888 </w:t>
        <w:tab/>
        <w:t>WD97R10.DLL</w:t>
      </w:r>
    </w:p>
    <w:p>
      <w:pPr>
        <w:pStyle w:val="Normal"/>
        <w:tabs>
          <w:tab w:val="clear" w:pos="360"/>
          <w:tab w:val="left" w:pos="1440" w:leader="none"/>
          <w:tab w:val="left" w:pos="28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/14/95 </w:t>
        <w:tab/>
        <w:t>36,128</w:t>
        <w:tab/>
        <w:t>WD97R10.S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NOTICE: Copyright 1994, 1995 Western Digital Corporation. Information furnished in this publication is believed to be accurate and reliable; however, no responsibility is assumed for inaccuracies or for the information's use. Product features and technical specifications are subject to change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enter" w:pos="3960" w:leader="none"/>
        <w:tab w:val="left" w:pos="64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Created 08/23/94</w:t>
    </w:r>
  </w:p>
  <w:p>
    <w:pPr>
      <w:pStyle w:val="Footer"/>
      <w:tabs>
        <w:tab w:val="clear" w:pos="4320"/>
        <w:tab w:val="center" w:pos="3960" w:leader="none"/>
        <w:tab w:val="left" w:pos="6480" w:leader="none"/>
        <w:tab w:val="right" w:pos="8640" w:leader="none"/>
      </w:tabs>
      <w:rPr/>
    </w:pPr>
    <w:r>
      <w:rPr>
        <w:sz w:val="16"/>
        <w:szCs w:val="16"/>
      </w:rPr>
      <w:t>Revision: 1.0</w:t>
      <w:tab/>
      <w:tab/>
      <w:t xml:space="preserve">Modifi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M/d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/28/1995 03:31:00 PM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9710 Windows NT Release Notes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  <w:object w:dxaOrig="15376" w:dyaOrig="17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7pt;height:31.55pt" filled="f" o:ole="">
          <v:imagedata r:id="rId2" o:title=""/>
        </v:shape>
        <o:OLEObject Type="Embed" ProgID="" ShapeID="ole_rId1" DrawAspect="Content" ObjectID="_166111076" r:id="rId1"/>
      </w:objec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">
    <w:name w:val="body"/>
    <w:basedOn w:val="Normal"/>
    <w:qFormat/>
    <w:pPr>
      <w:ind w:left="360" w:hanging="0"/>
    </w:pPr>
    <w:rPr/>
  </w:style>
  <w:style w:type="paragraph" w:styleId="Normal1">
    <w:name w:val=" 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14:07:00Z</dcterms:created>
  <dc:creator>John Chu</dc:creator>
  <dc:description/>
  <dc:language>en-US</dc:language>
  <cp:lastModifiedBy>David Nguyen</cp:lastModifiedBy>
  <cp:lastPrinted>1995-08-28T14:48:00Z</cp:lastPrinted>
  <dcterms:modified xsi:type="dcterms:W3CDTF">1995-08-28T15:31:00Z</dcterms:modified>
  <cp:revision>7</cp:revision>
  <dc:subject/>
  <dc:title>utility 1.2a windows driver release note</dc:title>
</cp:coreProperties>
</file>