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SH.EXE is a utility fo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 for 4 graphics re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1280 Horizontal by 1024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1024 Horizontal by 768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800  Horizontal by 600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640  Horizontal by 480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run in Command Line mode or i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ode accepts 2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Resolution &amp;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SH 800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Resolutions are the same as in 1 thru 4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i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(for Interla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(non Interla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(non Interla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(non Interla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(non Interla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p Screen with the parameters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iving only 1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SH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Mode has NO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ads the current Refresh settings and display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able.  Invalid combinations are represented in the table by a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for each column is represented by a check mark: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move the blinking cursor by either using the curso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if a mouse driver is loaded) by using the mouse.  A new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lected by moving the cursor to a different row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PACE BAR key or clicking mouse button 1.  The ol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column will be erased and the new one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equency can also be tested at that resolution at all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depths available for the amount of video memory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, 256, 32k, 64k &amp; 16.8M colors.  To test, either click on the Red 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 left of the screen or press the T key.  (The TAB key wil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x1200 Interlaced). If the monitor cannot display this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ress the ESC key or click mouse button 2 and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-displayed for anoth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the Frequencies have been selected either press the ESC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mouse button 2.  The program will write a file called WDREFRS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directory.  This file contains the Command Line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SH to select the Frequencies that were in effect when you lef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