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About the File MANUAL.DO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ANUAL.ARC is archived (compressed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PKXARC.  In order to retrieve this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XARC -E MANUAL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a fixed disk driv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this file to your second diskette driv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from the A&gt; to retriev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 to a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XARC -E MANUAL.AR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file has been unarchieved, you will have f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the nam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uggest that the first file that you print be INTR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a table of contents for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an then be printed as you would any tex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type the following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INTRO.T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